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экспертизе промышленной безопасности здания блока вспомогательных отделений ТЭЦ-9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Ведущий инженер по ОЭРЗС ТЭЦ-9 Горзов Александр Иванович,  конт.тел (3955) 503-143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 Услуги по экспертизе промышленной безопасности здания блока вспомогательных отделений ТЭЦ-9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даты заключения договора  по 15.04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226 368,00 (двести двадцать шесть тысяч триста шестьдесят восем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7 рабочих дней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</w:t>
      </w:r>
      <w:r>
        <w:rPr/>
        <w:t xml:space="preserve">едующего содержани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50 МБ до 09-00  иркутского  времени  20.02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20.02.2024г</w:t>
      </w:r>
      <w:r>
        <w:rPr/>
        <w:t xml:space="preserve"> </w:t>
      </w:r>
      <w:r>
        <w:rPr>
          <w:b/>
          <w:i/>
          <w:u w:val="single"/>
        </w:rPr>
        <w:t>в 10.4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2-14T23:5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